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Textoindependiente2"/>
        <w:rPr>
          <w:sz w:val="28"/>
        </w:rPr>
      </w:pPr>
      <w:r>
        <w:rPr>
          <w:sz w:val="28"/>
        </w:rPr>
        <w:t>COMPROMISO DE IMPLANTACIÓN DEL SISTEMA ESTANDAR EDI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...................................................................................................... con residencia en.............................................. provincia de ............................................. calle nº............................................ según Documento Nacional de Identidad nº............................ en nombre, propio o de la empresa que representa, bajo su personal responsabilidad y ante el órgano de contratación, se compromete:</w:t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A tener implantado el Sistema Estándar EDI, si resultamos adjudicatarios de la presente contratación, por tratarse de productos asociados a los grupos del Catálogo para los que la Resolución de la Dirección Gerencia del SAS de 28 de agosto de 2012 (BOJA nº 175 de 6 de septiembre), modificada por Resolución de 28 de diciembre de (BOJA nº 5 de 8 de enero).</w:t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En ............. a ......... de ........ de 20.....</w:t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Fdo........................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Arial Narrow" w:hAnsi="Arial Narrow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48:00Z</dcterms:created>
  <dc:creator>bmorenog</dc:creator>
  <dc:description/>
  <cp:keywords/>
  <dc:language>en-US</dc:language>
  <cp:lastModifiedBy>Jimenez Lendinez, Maria</cp:lastModifiedBy>
  <dcterms:modified xsi:type="dcterms:W3CDTF">2021-08-11T07:16:00Z</dcterms:modified>
  <cp:revision>4</cp:revision>
  <dc:subject/>
  <dc:title>ANEXO _____</dc:title>
</cp:coreProperties>
</file>